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АНКЕТА 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16"/>
        </w:rPr>
        <w:t>Дата: …….. . …….</w:t>
      </w:r>
      <w:r>
        <w:rPr>
          <w:rFonts w:cs="CourierCyr;Lucida Console" w:ascii="CourierCyr;Lucida Console" w:hAnsi="CourierCyr;Lucida Console"/>
          <w:i/>
          <w:sz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ЗА ОТКРИВАНЕ НА ВАШИТЕ ПРОФЕСИОНАЛНИ ЗАЛОЖБИ, ПРИЛОЖИМИ И В ДЕЙНОСТТА НА ЦЪРКВАТА</w:t>
      </w:r>
    </w:p>
    <w:p>
      <w:pPr>
        <w:pStyle w:val="Normal"/>
        <w:rPr/>
      </w:pPr>
      <w:r>
        <w:rPr>
          <w:rFonts w:eastAsia="HebarU"/>
        </w:rPr>
        <w:t xml:space="preserve"> </w:t>
      </w:r>
      <w:r>
        <w:rPr>
          <w:color w:val="FFFFFF"/>
          <w:sz w:val="16"/>
        </w:rPr>
        <w:t>.</w:t>
      </w:r>
    </w:p>
    <w:p>
      <w:pPr>
        <w:pStyle w:val="Normal"/>
        <w:rPr>
          <w:sz w:val="4"/>
        </w:rPr>
      </w:pPr>
      <w:r>
        <w:rPr>
          <w:rFonts w:cs="Times New Roman" w:ascii="Times New Roman" w:hAnsi="Times New Roman"/>
          <w:i/>
          <w:sz w:val="20"/>
        </w:rPr>
        <w:t>Трите имен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………………………………………………………………………………………………………………………     </w:t>
      </w:r>
      <w:r>
        <w:rPr>
          <w:rFonts w:cs="Times New Roman" w:ascii="Times New Roman" w:hAnsi="Times New Roman"/>
          <w:i/>
          <w:sz w:val="20"/>
        </w:rPr>
        <w:t>Член съм на църква:</w:t>
      </w:r>
      <w:r>
        <w:rPr>
          <w:rFonts w:cs="Times New Roman" w:ascii="Times New Roman" w:hAnsi="Times New Roman"/>
          <w:sz w:val="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гато чуете въпросът, заградете твърдението, което най- точно се отнася за вас, в съответните четири области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9420</wp:posOffset>
                </wp:positionH>
                <wp:positionV relativeFrom="paragraph">
                  <wp:posOffset>169545</wp:posOffset>
                </wp:positionV>
                <wp:extent cx="5581015" cy="295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843"/>
                              <w:gridCol w:w="1984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Обла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Работа с хо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Ред и организац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Общуване и изкуств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  <w:t>Наука и инженер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ашите отговор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ашите отговор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ашите отговор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ашите отгово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да        н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да         н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да       н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да        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А            С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 xml:space="preserve">17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А             С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А            С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А             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С           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С             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С           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С            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А            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А             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А            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А            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В            С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В             С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С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 С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С            В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С             В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.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С            В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С             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С            А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С             А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А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 А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С            В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С             В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В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 В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А            С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А             С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А            С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А             С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В            С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В             С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С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 С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С            А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С             А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А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 А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С            В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С             В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В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5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 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С            А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С             А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А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6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 А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В            С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2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В             С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С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6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 С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В            С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В             С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С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6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В             С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А            С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А             С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А            С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6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А             С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1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С            В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С             В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4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В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</w:rPr>
                                    <w:t>6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С             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32.95pt;mso-wrap-distance-left:9.05pt;mso-wrap-distance-right:9.05pt;mso-wrap-distance-top:0pt;mso-wrap-distance-bottom:0pt;margin-top:13.35pt;mso-position-vertical-relative:text;margin-left:34.6pt;mso-position-horizontal-relative:page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843"/>
                        <w:gridCol w:w="1984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Облас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Работа с хо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Ред и организац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Общуване и изкуств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Наука и инженер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ашите отговор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ашите отговор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ашите отговор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ашите отгово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да        н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да         н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да       н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да        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А            С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 xml:space="preserve">17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А             С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3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А            С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А             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           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8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             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4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           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0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            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А            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А             С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А            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А            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В            С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В             С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С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 С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С            В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1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С             В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.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С            В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3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С             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С            А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С             А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А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 А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С            В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С             В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В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 В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А            С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А             С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А            С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А             С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В            С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В             С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С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 С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С            А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С             А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А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 А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С            В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С             В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В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5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 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С            А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8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С             А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А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6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 А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В            С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2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В             С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С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6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 С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В            С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В             С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С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6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В             С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А            С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А             С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А            С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6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А             С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16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С            В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С             В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4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В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</w:rPr>
                              <w:t>6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С             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ge">
                  <wp:posOffset>349885</wp:posOffset>
                </wp:positionV>
                <wp:extent cx="4950460" cy="150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984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Общо отг. А+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+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+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А+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1.85pt;mso-wrap-distance-left:9.05pt;mso-wrap-distance-right:9.05pt;mso-wrap-distance-top:0pt;mso-wrap-distance-bottom:0pt;margin-top:27.55pt;mso-position-vertical-relative:page;margin-left:84.25pt;mso-position-horizontal-relative:text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984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о отг. А+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+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+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А+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69975</wp:posOffset>
                </wp:positionH>
                <wp:positionV relativeFrom="paragraph">
                  <wp:posOffset>169545</wp:posOffset>
                </wp:positionV>
                <wp:extent cx="495046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984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</w:rPr>
                                    <w:t>Общо отг. 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1.85pt;mso-wrap-distance-left:9.05pt;mso-wrap-distance-right:9.05pt;mso-wrap-distance-top:0pt;mso-wrap-distance-bottom:0pt;margin-top:13.35pt;mso-position-vertical-relative:text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984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С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Общо отг. 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Указа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Отговори А и В - От  0-4 много слаб интерес в конкретната област; 5-12 среден интерес,  13-16  силен интерес в съответната област.  </w:t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тговори С- никакъв интерес в съответната област.</w:t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right="312" w:firstLine="72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Попълнете в коя от четирите области имате най- висок резултат в графа “Общо отг. А+В” </w:t>
      </w:r>
      <w:r>
        <w:rPr>
          <w:rFonts w:cs="Times New Roman" w:ascii="Times New Roman" w:hAnsi="Times New Roman"/>
          <w:i/>
          <w:sz w:val="20"/>
        </w:rPr>
        <w:t>………………………….…………</w:t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В областта, където имате най- висок резултат, вижте съотношението отговори А към отговори В. </w:t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ова допълнително ще Ви помогне да определите Вашите предпочитания.</w:t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В  таблицата по-долу, оградете  онзи вид дейност, чрез която желаете да служите в работата на църквата.</w:t>
      </w:r>
    </w:p>
    <w:p>
      <w:pPr>
        <w:pStyle w:val="Normal"/>
        <w:ind w:right="312" w:firstLine="720"/>
        <w:jc w:val="both"/>
        <w:rPr>
          <w:rFonts w:ascii="Times New Roman" w:hAnsi="Times New Roman" w:cs="Times New Roman"/>
          <w:i/>
          <w:i/>
          <w:color w:val="FFFFFF"/>
          <w:sz w:val="4"/>
        </w:rPr>
      </w:pPr>
      <w:r>
        <w:rPr>
          <w:rFonts w:cs="Times New Roman" w:ascii="Times New Roman" w:hAnsi="Times New Roman"/>
          <w:b/>
          <w:i/>
          <w:color w:val="FFFFFF"/>
          <w:sz w:val="4"/>
        </w:rPr>
        <w:t xml:space="preserve">Ако е необходимо впишете в графа “Други” Вашата специфична област на желание за служене.     </w:t>
      </w:r>
    </w:p>
    <w:tbl>
      <w:tblPr>
        <w:tblW w:w="15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03"/>
        <w:gridCol w:w="1798"/>
        <w:gridCol w:w="1660"/>
        <w:gridCol w:w="1812"/>
        <w:gridCol w:w="2076"/>
        <w:gridCol w:w="1541"/>
        <w:gridCol w:w="148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Област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Работа с хора</w:t>
            </w:r>
            <w:r>
              <w:rPr>
                <w:rFonts w:cs="Times New Roman" w:ascii="Times New Roman" w:hAnsi="Times New Roman"/>
                <w:sz w:val="18"/>
              </w:rPr>
              <w:t xml:space="preserve">        В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Ред и организация</w:t>
            </w:r>
            <w:r>
              <w:rPr>
                <w:rFonts w:cs="Times New Roman" w:ascii="Times New Roman" w:hAnsi="Times New Roman"/>
                <w:sz w:val="18"/>
              </w:rPr>
              <w:t xml:space="preserve">   В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Общуване и изкуство</w:t>
            </w:r>
            <w:r>
              <w:rPr>
                <w:rFonts w:cs="Times New Roman" w:ascii="Times New Roman" w:hAnsi="Times New Roman"/>
                <w:sz w:val="18"/>
              </w:rPr>
              <w:t xml:space="preserve">     В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Наука и инженерство </w:t>
            </w:r>
            <w:r>
              <w:rPr>
                <w:rFonts w:cs="Times New Roman" w:ascii="Times New Roman" w:hAnsi="Times New Roman"/>
                <w:sz w:val="18"/>
              </w:rPr>
              <w:t xml:space="preserve"> В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Грижа за хорат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лияние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лов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Данн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едийна р-т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изуални изкуства и дизай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Изследва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актическа работа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Духовно-просветна 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</w:rPr>
              <w:t>дейнос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ъководител на църковен отдел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министрац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Секретар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здателска дейност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исуване и създаване 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</w:rPr>
              <w:t>на реклам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ъздаване на проек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хническа работа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Учителска работ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яконска р-т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иблиотека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сиер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итератур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Графичен дизайн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оучван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дръжка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Работа с деца и      </w:t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</w:rPr>
              <w:t>юнош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пространение на литератур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Чиновническа рабо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бота с данни и списъц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28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ръзки с общественостт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мпютърно визуализиран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пециализирана информац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чистване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-та с младеж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Евангелизато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формац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четоводите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вода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Украс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пец.обуч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монт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-та със студент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Екскурзии Вакан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онотек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нанс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адио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Дизайн- интериор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лож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Аудио 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едицинска помощ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зкултурник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рхив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ондац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левизия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отограф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ъветни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идео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дравна просвет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клам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в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изнес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муникации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нализ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троителство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оциален работник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узик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респонденц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нспорт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едиен интерес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омакин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-та в затворит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хран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нтерне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оставк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сеще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ърговска дейно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Др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ЪПРОСИ КЪМ АНКЕТ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>ЗА ОТКРИВАНЕ НА ПРОФЕСИОНАЛНИТЕ ЗАЛОЖБИ ПРИЛОЖИМИ И В ДЕЙНОСТТА НА ЦЪРКВАТА</w:t>
      </w:r>
    </w:p>
    <w:p>
      <w:pPr>
        <w:sectPr>
          <w:type w:val="nextPage"/>
          <w:pgSz w:orient="landscape" w:w="16838" w:h="11906"/>
          <w:pgMar w:left="680" w:right="680" w:gutter="0" w:header="0" w:top="28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аги се интересувам от мнението на околните преди да взема реш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ичам да работя със статистически дан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аги съм готов да помогна на колега, който има семейни пробле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сто забравям къде оставям разни нещ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винаги убеждавам другите в моето мн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ите обиди не ме засяга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ова група хора обикновено се чувствам неспоко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обичам да разказвам на други за постиженията с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егчавам се от светските задълж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ато вземам участие в нещо, обичам винаги да печел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сно се съгласявам с мнението на обществот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очел да правя нещата най- напред по мой начи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ионалният успех е много важен за м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есвам задачите, които изискват повече умствена и физическа енерг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сто се питам как всъщност се чувства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о някой ме обиди, показвам съвсем ясно, че съм засегна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ичам нещата около мен да са подреде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рзо вземам решенията по повечето въпрос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диционните решения са най- добр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ите на останалите не ме интересува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ядко се питам какво мислят другите за м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винаги успявам да завърша започнатото наврем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вствам се добре във всякакви социални ситу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очитам първо да определям резултата, след това да върша работ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есва ми да работя под напреж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есва ми предизвикателството на новите задач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рата обикновено са убедени в правотата 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ата на детайлите не е от силните ми стра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сната и определена мисъл е важна за м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но изразявам себе си в група от хор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аги се опитвам да довърша това, което съм започна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сотата на природата често ме омай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ми бъде интересно да бъда водещ на телевизионна програма. Понякога ми е трудно да изразя точно това, което мисл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сля, че бих могъл да напиша интересни разказ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х могъл да работя като графичен дизайне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нанията ми по изкуствата са доста ограниче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очитам да върша някаква физическа работа, вместо да ч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ли пиш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ядко обръщам внимание на дизайна на дрехит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есва ми да коментирам с другите тяхното мн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ам много творчески иде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мен фантастиката в повечето случаи е скуч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съм много изобретател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з съм доста земен чове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х направил изложба на свои фотографии или рисун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х могъл да направя нещо с атрактивен дизай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ятно ми е да превеждам на други езиц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анните хора ме карат да се чувствам не комфортн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сно мога да намеря слабото място на един аргумен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ти винаги вземам спонтанни реш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ите идеи не са ми чужд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но убеждавам другите в моето мн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ичам да организирам нещата предварителн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бстрактното мислене ми помага да разреша проблемит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но мога да ремонтирам нещ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есва ми да говоря за неща, които никога няма да се случа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ентарите на другите за мен не ме засяга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твам се да реша проблемите си интуитивн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винаги довършвам това, което съм започна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крия емоциите с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сно намирам решение на практическите пробле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диционните методи обикновено са най-добр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ята независимост е много важна за ме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Обичам да чета класическа литература.</w:t>
      </w:r>
    </w:p>
    <w:p>
      <w:pPr>
        <w:sectPr>
          <w:type w:val="continuous"/>
          <w:pgSz w:orient="landscape" w:w="16838" w:h="11906"/>
          <w:pgMar w:left="680" w:right="680" w:gutter="0" w:header="0" w:top="284" w:footer="0" w:bottom="907"/>
          <w:cols w:num="2" w:equalWidth="false" w:sep="false">
            <w:col w:w="8109" w:space="282"/>
            <w:col w:w="7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680" w:right="680" w:gutter="0" w:header="0" w:top="284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Cyr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24:00Z</dcterms:created>
  <dc:creator>TrifonTrifonow</dc:creator>
  <dc:description/>
  <cp:keywords/>
  <dc:language>en-US</dc:language>
  <cp:lastModifiedBy>TrifonTrifonow</cp:lastModifiedBy>
  <dcterms:modified xsi:type="dcterms:W3CDTF">2005-12-12T14:26:00Z</dcterms:modified>
  <cp:revision>2</cp:revision>
  <dc:subject/>
  <dc:title>АНКЕТА </dc:title>
</cp:coreProperties>
</file>